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хитектура и интерьер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firstLine="283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тический стиль в архитектуре и интерьер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ип: И</w:t>
      </w:r>
    </w:p>
    <w:p>
      <w:pPr>
        <w:pStyle w:val="Normal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>Модуль предназначен для изучения характерных особенностей готического интерьера. Рассмотрены истории возникновения готики и романики, их сходства и различия в архитектурном плане. Также дана подробная информация о том, что необходимо для оформления современного интерьера в готическом стиле. Усвоению материала помогают яркие иллюстрации и слайд-шоу. Для поверки знаний предлагается выполнить два задания. Модуль рассчитан на высокомотивированных учащихся. В работе с модулем поможет разобраться анимированная девочка-помощница.</w:t>
      </w:r>
    </w:p>
    <w:p>
      <w:pPr>
        <w:pStyle w:val="Normal"/>
        <w:ind w:left="-567" w:firstLine="283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собенности классицизма в интерьере. Современный классициз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ип: И</w:t>
      </w:r>
    </w:p>
    <w:p>
      <w:pPr>
        <w:pStyle w:val="Normal"/>
        <w:ind w:left="-567" w:firstLine="283"/>
        <w:rPr>
          <w:b/>
          <w:b/>
          <w:sz w:val="28"/>
          <w:szCs w:val="28"/>
        </w:rPr>
      </w:pPr>
      <w:r>
        <w:rPr>
          <w:sz w:val="28"/>
          <w:szCs w:val="28"/>
        </w:rPr>
        <w:t>Модуль предназначен для изучения характерных особенностей интерьера в стиле классицизм. Подробно рассмотрены форма и декор таких предметов мебели, как комод, диван, кровать и кабинет, выполненных в стиле классицизм, а также изменения этого стиля в XVIII веке. Материал модуля подскажет, как воссоздать классический интерьер современными средствами. Модуль расчитан на высокомотивированных учащихся. Анимированная девочка-помощница поможет разобраться в работе с модулем.</w:t>
      </w:r>
    </w:p>
    <w:p>
      <w:pPr>
        <w:pStyle w:val="Normal"/>
        <w:ind w:left="-567" w:firstLine="28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обенности стиля хай-тек в интерьер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ип: И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  <w:t>Модуль посвящен изучению стиля хай-тек в интерьере. Рассмотрены несколько модных тенденций в дизайне кухонной мебели, даются советы, как зрительно увеличить маленькое помещение. Также приводятся изображения кресел, выполненных в стиле хай-тек. Красочные иллюстрации и задания для самопроверки помогут лучше усвоить материал. Модуль рассчитан на высокомотивированных учащихся. Анимированная помощница подскажет, с чего начать работу с модулем.</w:t>
      </w:r>
    </w:p>
    <w:p>
      <w:pPr>
        <w:pStyle w:val="Normal"/>
        <w:ind w:left="-567" w:firstLine="283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егулярный и пейзажный са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ип: И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  <w:t>Модуль предназначен для изучения садов эпохи Возрождения. Рассмотрены различия между регулярными и пейзажными садами, приводятся их отличительные черты. Модуль содержит задания для самопроверки. С чего начать изучение материала подскажет анимированная девочка-помощница. Модуль содержит дополнительные мультимедиа материалы, развивающие тему относительно базового уровня, что позволяет высокомотивированным ученикам глубже усвоить тему и творчески применять знания в практической деятельности.</w:t>
      </w:r>
    </w:p>
    <w:p>
      <w:pPr>
        <w:pStyle w:val="Normal"/>
        <w:ind w:left="-567" w:firstLine="28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ль барокко в архитектуре и интерьере</w:t>
      </w:r>
      <w:r>
        <w:rPr>
          <w:b/>
          <w:sz w:val="28"/>
          <w:szCs w:val="28"/>
        </w:rPr>
        <w:t xml:space="preserve"> тип: И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  <w:t>Модуль предназначен для изучения особенностей стиля барокко в архитектуре и интерьере. Рассмотрены история возникновения самого термина, эпоха, связанная с ним, каким должен быть дом, выполненный в стиле барокко, какие предметы интерьера обязательно должны в нем присутствовать. Модуль сопровождают красочные иллюстрации и слайд-шоу, что поможет лучше представить, как создать интерьер барокко в современных условиях. Модуль рассчитан на высокомотивированных учащихся. Задания для самопроверки помогут лучше усвоить полученный материал, а с чего лучше начать работу подскажет маленькая анимированная девочка-помощница.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28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ль барокко в архитектуре и интерьере России</w:t>
      </w:r>
      <w:r>
        <w:rPr>
          <w:b/>
          <w:sz w:val="28"/>
          <w:szCs w:val="28"/>
        </w:rPr>
        <w:t xml:space="preserve"> тип: И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  <w:t>Модуль предназначен для изучения истории возникновения и распространения стиля барокко в России. На примере Летнего дворца Петра I, Монплезира и дворца Меншикова можно понять, в чем выражается разница между интерьерами европейского и русского барокко, узнать о высшей точке развития этого стиля - Екатерининском дворце. Задания для самопроверки помогут проверить, усвоены ли знания. Модуль рассчитан на высокомотивированных учащихся. Анимированная девочка-помощница будет помогать в работе с модулем.</w:t>
      </w:r>
    </w:p>
    <w:p>
      <w:pPr>
        <w:pStyle w:val="Normal"/>
        <w:ind w:left="-567" w:firstLine="28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ль кантри в архитектуре и интерьере России</w:t>
      </w:r>
      <w:r>
        <w:rPr>
          <w:b/>
          <w:sz w:val="28"/>
          <w:szCs w:val="28"/>
        </w:rPr>
        <w:t xml:space="preserve"> тип: И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  <w:t>Модуль предназначен для изучения архитектуры и интерьера русской избы и терема, а также стиля а ля рус. Приведены подробные рекомендации по воссозданию русского кантри современными средствами. Материал сопровождается яркими иллюстрациями и слайдшоу. Для закрепления полученных знаний рекомендуется выполнить задание для самопроверки. Разобраться с работой модуля поможет анимированный помощник.</w:t>
      </w:r>
    </w:p>
    <w:p>
      <w:pPr>
        <w:pStyle w:val="Normal"/>
        <w:ind w:left="-567" w:firstLine="28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ль кантри в архитектуре и интерьере стран Африки и Азии</w:t>
      </w:r>
      <w:r>
        <w:rPr>
          <w:b/>
          <w:sz w:val="28"/>
          <w:szCs w:val="28"/>
        </w:rPr>
        <w:t xml:space="preserve"> тип: И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  <w:t>Модуль предназначен для изучения архитектуры и интерьера стиля кантри африканских и азиатских стран. Приводятся сведения об истории его появления и отличительных особенностях кантри в разных странах. Материал сопровождается яркими иллюстрациями и слайдшоу. Для закрепления полученных знаний рекомендуется выполнить задание для самопроверки. Модуль рассчитан на высокомотивированных учащихся. Разобраться с работой модуля поможет анимированный помощник.</w:t>
      </w:r>
    </w:p>
    <w:p>
      <w:pPr>
        <w:pStyle w:val="Normal"/>
        <w:ind w:left="-567" w:firstLine="28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ль кантри в архитектуре и интерьере стран Европы и Северной Америки</w:t>
      </w:r>
      <w:r>
        <w:rPr>
          <w:b/>
          <w:sz w:val="28"/>
          <w:szCs w:val="28"/>
        </w:rPr>
        <w:t xml:space="preserve"> тип: И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  <w:t>Модуль предназначен для изучения архитектуры и интерьера стиля кантри ряда стран Северной Америки и Европы. Приводятся сведения об истории его появления и материалах, применяемых при планировке интерьера. Материал сопровождается яркими иллюстрациями и слайдшоу. Для закрепления полученных знаний рекомендуется выполнить задание для самопроверки. Модуль рассчитан на высокомотивированных учащихся. Разобраться с работой модуля поможет анимированный помощник.</w:t>
      </w:r>
    </w:p>
    <w:p>
      <w:pPr>
        <w:pStyle w:val="Normal"/>
        <w:ind w:left="-567" w:firstLine="28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ль кантри в архитектуре и интерьере. Американский стиль</w:t>
      </w:r>
      <w:r>
        <w:rPr>
          <w:b/>
          <w:sz w:val="28"/>
          <w:szCs w:val="28"/>
        </w:rPr>
        <w:t xml:space="preserve"> тип: И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  <w:t>Модуль предназначен для изучения архитектуры и интерьера американского стиля кантри. Подробные описания мебели и аксессуаров помогут воссоздать американский кантри в интерьере дома или квартиры. Материал сопровождается яркими иллюстрациями и слайдшоу. Для закрепления полученных знаний рекомендуется выполнить задание для самопроверки. Модуль рассчитан на высокомотивированных учащихся. Разобраться с работой модуля поможет анимированный помощник.</w:t>
      </w:r>
    </w:p>
    <w:p>
      <w:pPr>
        <w:pStyle w:val="Normal"/>
        <w:ind w:left="-567" w:firstLine="28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ль кантри в архитектуре и интерьере. Английский стиль</w:t>
      </w:r>
      <w:r>
        <w:rPr>
          <w:b/>
          <w:sz w:val="28"/>
          <w:szCs w:val="28"/>
        </w:rPr>
        <w:t xml:space="preserve"> тип: И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  <w:t>Модуль предназначен для изучения английского стиля кантри в архитектуре и интерьере. Приведены подробные рекомендации по воссозданию английского кантри современными средствами. Материал сопровождается яркими иллюстрациями и слайдшоу. Для закрепления полученных знаний рекомендуется выполнить задание для самопроверки. Разобраться с работой модуля поможет анимированный помощник.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28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ль кантри в архитектуре и интерьере. Арабский стиль</w:t>
      </w:r>
      <w:r>
        <w:rPr>
          <w:b/>
          <w:sz w:val="28"/>
          <w:szCs w:val="28"/>
        </w:rPr>
        <w:t xml:space="preserve"> тип: И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  <w:t>Модуль предназначен для изучения арабского стиля в архитектуре и интерьере. Приведены подробные описания цветовых предпочтений, используемых тканей и материалов для создания интерьера в арабском стиле. Материал сопровождается яркими иллюстрациями и слайдшоу. Для закрепления полученных знаний рекомендуется выполнить задание для самопроверки. Модуль рассчитан на высокомотивированных учащихся. Разобраться с работой модуля поможет анимированный помощник.</w:t>
      </w:r>
    </w:p>
    <w:p>
      <w:pPr>
        <w:pStyle w:val="Normal"/>
        <w:ind w:left="-567" w:firstLine="28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ль кантри в архитектуре и интерьере. Африканский стиль</w:t>
      </w:r>
      <w:r>
        <w:rPr>
          <w:b/>
          <w:sz w:val="28"/>
          <w:szCs w:val="28"/>
        </w:rPr>
        <w:t xml:space="preserve"> тип: И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  <w:t>Модуль предназначен для изучения африканского стиля в архитектуре и интерьере. Приведены подробные указания по выбору тканей и материалов для воссоздания подобного этно-стиля в интерьере дома или общественного заведения. Материал сопровождается яркими иллюстрациями и слайдшоу. Для закрепления полученных знаний модуль включает в себя задание для самопроверки. Разобраться с работой модуля поможет анимированный помощник.</w:t>
      </w:r>
    </w:p>
    <w:p>
      <w:pPr>
        <w:pStyle w:val="Normal"/>
        <w:ind w:left="-567" w:firstLine="28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ль кантри в архитектуре и интерьере. Индийский стиль</w:t>
      </w:r>
      <w:r>
        <w:rPr>
          <w:b/>
          <w:sz w:val="28"/>
          <w:szCs w:val="28"/>
        </w:rPr>
        <w:t xml:space="preserve"> тип: И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  <w:t>Модуль предназначен для изучения индийского стиля в архитектуре и интерьере, а также история его возникновения. Приведены подробные указания по выбору материалов, тканей и аксессуаров, которые помогут воссоздать индийский стиль в квартире или доме. Материал сопровождается яркими иллюстрациями и слайдшоу. Для закрепления полученных знаний модуль включает в себя задание для самопроверки. Разобраться с работой модуля поможет анимированный помощник.</w:t>
      </w:r>
    </w:p>
    <w:p>
      <w:pPr>
        <w:pStyle w:val="Normal"/>
        <w:ind w:left="-567" w:firstLine="283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тиль кантри в архитектуре и интерьере. Практические зад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ип: П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  <w:t>Модуль предназначен для закрепления знаний характерных черт и особенностей стиля кантри стран Америки, Африки и Европы. Модуль состоит из 6 заданий разного уровня сложности, которые выполняются последовательно, одно за другим. Результат засчитывается после выполнения всех заданий. Отчет включает результат выполнения каждого задания и общую оценку. Разобраться в работе модуля поможет анимированная девочка-помощница.</w:t>
      </w:r>
    </w:p>
    <w:p>
      <w:pPr>
        <w:pStyle w:val="Normal"/>
        <w:ind w:left="-567" w:firstLine="28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ль кантри в архитектуре и интерьере. Прованс</w:t>
      </w:r>
      <w:r>
        <w:rPr>
          <w:b/>
          <w:sz w:val="28"/>
          <w:szCs w:val="28"/>
        </w:rPr>
        <w:t xml:space="preserve"> тип: И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  <w:t>Модуль предназначен для изучения французского стиля кантри – прованса – в архитектуре и интерьере, а также истории его возникновения. Приведены подробные описания тканей, материалов и аксессуаров для воссоздания стиля прованс современными средствами. Материал сопровождается яркими иллюстрациями. Для закрепления полученных знаний рекомендуется выполнить задание для самопроверки. Разобраться с работой модуля поможет анимированный помощник.</w:t>
      </w:r>
    </w:p>
    <w:p>
      <w:pPr>
        <w:pStyle w:val="Normal"/>
        <w:ind w:left="-567" w:firstLine="28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ль кантри в архитектуре и интерьере. Японский стиль</w:t>
      </w:r>
      <w:r>
        <w:rPr>
          <w:b/>
          <w:sz w:val="28"/>
          <w:szCs w:val="28"/>
        </w:rPr>
        <w:t xml:space="preserve"> тип: И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  <w:t>Модуль предназначен для изучения японского стиля в архитектуре и интерьере, а также истории его возникновения. Приведены подробные описания материалов, тканей и аксессуаров, которые помогут воспроизвести японский стиль в квартире или доме. Материал сопровождается яркими иллюстрациями и слайдшоу. Для закрепления полученных знаний рекомендуется выполнить задание для самопроверки. Разобраться с работой модуля поможет анимированный помощник.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28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ль модерн в современном интерьере</w:t>
      </w:r>
      <w:r>
        <w:rPr>
          <w:b/>
          <w:sz w:val="28"/>
          <w:szCs w:val="28"/>
        </w:rPr>
        <w:t xml:space="preserve"> тип: И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  <w:t>Модуль предназначен для изучения отличительных черт стиля модерн, а также того, как воссоздать современный интерьер дома в этом стиле – какие материалы лучше использовать и как должна выглядеть мебель. Яркие иллюстрации, слайд-шоу и задания для самопроверки помогут лучше усвоить материал. Анимированная девочка-помощница будет помогать в работе с модулем. Модуль содержит дополнительные мультимедиа материалы, развивающие тему относительно базового уровня, что позволяет высокомотивированным ученикам глубже усвоить тему и творчески применять знания в практической деятельности.</w:t>
      </w:r>
    </w:p>
    <w:p>
      <w:pPr>
        <w:pStyle w:val="Normal"/>
        <w:ind w:left="-567" w:firstLine="28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ль хай-тек в архитектуре и интерьере</w:t>
      </w:r>
      <w:r>
        <w:rPr>
          <w:b/>
          <w:sz w:val="28"/>
          <w:szCs w:val="28"/>
        </w:rPr>
        <w:t xml:space="preserve"> тип: И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  <w:t>Модуль предназначен для изучения особенностей стиля хай-тек в архитектуре и интерьере. Рассмотрена история его появления, особенности окон, пола и освещения, а также какие материалы, мебель и аксессуары нужно использовать, чтобы не выйти за рамки стиля. Красочные иллюстрации и задания для самопроверки помогут лучше усвоить материал. Анимированная помощница будет помогать по ходу работы с модулем. Модуль содержит дополнительные мультимедиа материалы, развивающие тему относительно базового уровня, что позволяет высокомотивированным ученикам глубже усвоить тему и творчески применять знания в практической деятельност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1513</Words>
  <Characters>8630</Characters>
  <CharactersWithSpaces>10123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41:00Z</dcterms:created>
  <dc:creator>Komp_125_5</dc:creator>
  <dc:description/>
  <dc:language>en-US</dc:language>
  <cp:lastModifiedBy>Студент</cp:lastModifiedBy>
  <dcterms:modified xsi:type="dcterms:W3CDTF">2013-05-13T09:41:00Z</dcterms:modified>
  <cp:revision>2</cp:revision>
  <dc:subject/>
  <dc:title>Архитектура и интерь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